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职称申报材料袋侧封</w:t>
      </w:r>
    </w:p>
    <w:p>
      <w:pPr>
        <w:pStyle w:val="Normal"/>
        <w:jc w:val="left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tbl>
      <w:tblPr>
        <w:tblW w:w="156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089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sz w:val="48"/>
                <w:szCs w:val="4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所在单位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tabs>
          <w:tab w:val="clear" w:pos="420"/>
          <w:tab w:val="left" w:pos="402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065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所在单位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02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>
          <w:trHeight w:val="1080" w:hRule="atLeast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sz w:val="48"/>
                <w:szCs w:val="4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ind w:firstLine="361"/>
        <w:jc w:val="left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;SimHei"/>
      <w:sz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2:00Z</dcterms:created>
  <dc:creator>微软用户</dc:creator>
  <dc:description/>
  <cp:keywords/>
  <dc:language>en-US</dc:language>
  <cp:lastModifiedBy>user</cp:lastModifiedBy>
  <dcterms:modified xsi:type="dcterms:W3CDTF">2015-10-20T00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