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/>
      </w:pPr>
      <w:r>
        <w:rPr/>
        <w:t>公共课教学部集体听课记录表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66"/>
        <w:gridCol w:w="1701"/>
        <w:gridCol w:w="826"/>
        <w:gridCol w:w="2162"/>
      </w:tblGrid>
      <w:tr>
        <w:trPr>
          <w:trHeight w:val="64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观摩主题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缺席原因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1" w:hRule="atLeast"/>
        </w:trPr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sz w:val="24"/>
              </w:rPr>
              <w:t>课堂活动记录：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建议或意见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350" w:hRule="atLeast"/>
        </w:trPr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评价总结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</cp:lastModifiedBy>
  <cp:lastPrinted>2016-03-28T14:29:00Z</cp:lastPrinted>
  <dcterms:modified xsi:type="dcterms:W3CDTF">2017-04-13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