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榆林市干部职工提拔晋职评先调动招转计划生育政策审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06"/>
        <w:gridCol w:w="1409"/>
        <w:gridCol w:w="811"/>
        <w:gridCol w:w="797"/>
        <w:gridCol w:w="1213"/>
        <w:gridCol w:w="794"/>
        <w:gridCol w:w="2299"/>
        <w:gridCol w:w="1261"/>
        <w:gridCol w:w="1417"/>
        <w:gridCol w:w="1386"/>
      </w:tblGrid>
      <w:tr>
        <w:trPr>
          <w:trHeight w:val="46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事由</w:t>
            </w:r>
          </w:p>
        </w:tc>
      </w:tr>
      <w:tr>
        <w:trPr>
          <w:trHeight w:val="4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政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情况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再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孩次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策内外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0" w:hRule="atLeast"/>
        </w:trPr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县区人口计生局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市人口计生局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  <w:t>填表须知：</w:t>
      </w:r>
      <w:r>
        <w:rPr/>
        <w:t>1</w:t>
      </w:r>
      <w:r>
        <w:rPr/>
        <w:t>、审查对象应如实填写本人婚育情况，凡弄虚作假、与事实不符的，一律予以否决。</w:t>
      </w:r>
      <w:r>
        <w:rPr/>
        <w:t>2</w:t>
      </w:r>
      <w:r>
        <w:rPr/>
        <w:t>、提拔科级以下领导干部、晋升初级技术职务、加入中共党员以及县区选拔各类代表人士、评选先进个人、县区内干部职工的招转、录用、调动，只由县区干职办、县区人口计生局审查并签注意见。</w:t>
      </w:r>
      <w:r>
        <w:rPr/>
        <w:t>3</w:t>
      </w:r>
      <w:r>
        <w:rPr/>
        <w:t>、审查对象属未婚者，提供单位证明；已婚未育或生育一孩者，提供《结婚证》和《已婚育龄妇女健康服务手册》；准生二胎者，附准生证原件；政策外生育者，附社会抚养费征收票据原件和党政纪处理文件原件；离婚或再婚的，同时提供《离婚协议书》或法院《判决书》、《调解书》。</w:t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59:00Z</dcterms:created>
  <dc:creator>微软中国</dc:creator>
  <dc:description/>
  <dc:language>en-US</dc:language>
  <cp:lastModifiedBy>Administrator</cp:lastModifiedBy>
  <cp:lastPrinted>2013-03-05T10:45:00Z</cp:lastPrinted>
  <dcterms:modified xsi:type="dcterms:W3CDTF">2019-11-21T00:50:16Z</dcterms:modified>
  <cp:revision>2</cp:revision>
  <dc:subject/>
  <dc:title>榆林市干部职工提拔晋职评先调动招转计划生育政策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